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TWORZENIE  FOLDERA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  „ULUBIONYCH”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Internet  Explorer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A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ktualnie  otwarta  stron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lubio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daj  do  ulubionych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 xml:space="preserve">azwa    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(dowol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TWORZENIE  WŁASNEGO  FOLDERA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  „ULUBIONYCH”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lubion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D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odaj  do  ulubionych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U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twórz  w ...    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aktywacj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azwa :           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wpisanie foldera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Cs/>
                <w:color w:val="000080"/>
                <w:sz w:val="24"/>
              </w:rPr>
              <w:t>N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wy  folder ...                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wpisanie nazwy folde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4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9:36:00Z</dcterms:created>
  <dc:creator>EWA BUDNIEWSKA-BRATEK</dc:creator>
  <dc:description/>
  <dc:language>en-US</dc:language>
  <cp:lastModifiedBy>EWA BUDNIEWSKA-BRATEK</cp:lastModifiedBy>
  <dcterms:modified xsi:type="dcterms:W3CDTF">2000-07-29T19:59:00Z</dcterms:modified>
  <cp:revision>2</cp:revision>
  <dc:subject/>
  <dc:title>TWORZENIE  FOLDERA</dc:title>
</cp:coreProperties>
</file>